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était  une  fois  un  jeune  loup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i  ne  savait  pas  qu’il  était  un  loup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aimait  voir  voler  les  mouches  et  les  papillon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s’entendait  très  bien  avec  les  animaux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es  bois  et  des  champ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Mais  comme  il  grandissait,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ses  compagnons  commençaient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à  le  regarder  d’un  drôle  d’ai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  soir,  au  bord  de  la  mare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y  avait  de  l’inquiétude  dans  l’ai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’ était  le  mouton  qui  était  son  meilleur  ami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lui  dit  qu’ils  ne  pouvaient  plus  s’amuse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nsemble  tous  les  deux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Un  soir,  comme  il  s’approchait  de  la  mar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retrouver  tous  ses  amis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s  se  sauvèrent  en  lui  criant  qu’ils  allaien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hercher  un  autre  endroit  pour  se  rassembler  sans  lui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regarda  dans  la  mare  et  il  se  vit 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-  Evidemment,  je  ne  ressemble  ni  à  un  lapin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ni  à  un  mouton,  ni  à  un  écureuil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vec  ma  tête,  je  leur  fais  peur  sans le  vouloi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t  ils  s’enfuien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t  bien,  puisque  c’est  comme  ça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je  vais  leur  faire  peur  exprè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lors  il  montra  ses  crocs  et  il  pouss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’affreux  hurlements  pour  qu’ils  aient  peur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s  moutons,  les  lapins  et  les  écureuil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uis,  il  eut  très  peur,  lui  aussi,  parce  qu’il  tomb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ans  un  trou  que  les  chasseurs,  ils  avaient  creusé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l’attrap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s animaux  de  la  forêt  vinrent  le  voi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s  n’avaient  plus  peur  de  lui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s  lui  dirent  qu’ils  allaient  le  sortir  du  trou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s  petites  lapins  transportèrent  une  grosse  branch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t  ils  la  glissèrent  dans  le  trou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qu’il sorte ,  le  loup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C’est  un  vieux  lapin  qui  lui  dit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’il  était  libre  et  qu’il  pouvait  rejoindre  sa  famill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soupira  tristemen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t   il  s’éloigna  pour  chercher  sa  famill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cherchait  depuis  longtemp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and  il  rencontra  un autre  loup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  crut  d’abord  que  c’était  lui  comme  l’autre  jou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ans  l’eau  de  la  mare.   Puis  il  comprit  que  ce  n’étai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s  possible  et  qu’il  avait  trouvé  les  autres  loup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lus  tard,  l’un  des  loups  lui  proposa  de  partager  leur  v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4:24:00Z</dcterms:created>
  <dc:creator>roselyne</dc:creator>
  <dc:description/>
  <dc:language>en-US</dc:language>
  <cp:lastModifiedBy>jbs</cp:lastModifiedBy>
  <cp:lastPrinted>2005-01-14T11:26:00Z</cp:lastPrinted>
  <dcterms:modified xsi:type="dcterms:W3CDTF">2005-01-14T10:28:00Z</dcterms:modified>
  <cp:revision>2</cp:revision>
  <dc:subject/>
  <dc:title>Il  était  une  fois  un  jeune  loup</dc:title>
</cp:coreProperties>
</file>